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ОРУЖИЕ И СНАРЯЖЕНИЕ</w:t>
      </w:r>
    </w:p>
    <w:p>
      <w:pPr>
        <w:pStyle w:val="Normal"/>
        <w:ind w:firstLine="284"/>
        <w:jc w:val="both"/>
        <w:rPr>
          <w:sz w:val="22"/>
          <w:szCs w:val="30"/>
        </w:rPr>
      </w:pPr>
      <w:r>
        <w:rPr>
          <w:sz w:val="22"/>
          <w:szCs w:val="30"/>
        </w:rPr>
      </w:r>
    </w:p>
    <w:p>
      <w:pPr>
        <w:pStyle w:val="Normal"/>
        <w:ind w:firstLine="284"/>
        <w:jc w:val="center"/>
        <w:rPr>
          <w:sz w:val="40"/>
          <w:szCs w:val="30"/>
          <w:lang w:val="en-US"/>
        </w:rPr>
      </w:pPr>
      <w:r>
        <w:rPr>
          <w:sz w:val="40"/>
          <w:szCs w:val="30"/>
        </w:rPr>
        <w:t>ОТЕЧЕСТВЕННОЕ ОХОТНИЧЬЕ ОРУЖИЕ. «БАРС</w:t>
      </w:r>
      <w:r>
        <w:rPr>
          <w:sz w:val="40"/>
          <w:szCs w:val="30"/>
          <w:lang w:val="en-US"/>
        </w:rPr>
        <w:t>-1</w:t>
      </w:r>
      <w:r>
        <w:rPr>
          <w:sz w:val="40"/>
          <w:szCs w:val="30"/>
        </w:rPr>
        <w:t>»</w:t>
      </w:r>
    </w:p>
    <w:p>
      <w:pPr>
        <w:pStyle w:val="Normal"/>
        <w:ind w:firstLine="284"/>
        <w:jc w:val="both"/>
        <w:rPr>
          <w:sz w:val="22"/>
          <w:szCs w:val="30"/>
          <w:lang w:val="en-US"/>
        </w:rPr>
      </w:pPr>
      <w:r>
        <w:rPr>
          <w:sz w:val="22"/>
          <w:szCs w:val="30"/>
          <w:lang w:val="en-US"/>
        </w:rPr>
      </w:r>
    </w:p>
    <w:p>
      <w:pPr>
        <w:pStyle w:val="Normal"/>
        <w:ind w:firstLine="284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4462145" cy="1048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4" r="-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2145" cy="1048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Cs w:val="14"/>
        </w:rPr>
      </w:pPr>
      <w:r>
        <w:rPr>
          <w:szCs w:val="14"/>
        </w:rPr>
        <w:t>Самозарядный охотничий карабин «Барс-1».</w:t>
      </w:r>
    </w:p>
    <w:p>
      <w:pPr>
        <w:pStyle w:val="Normal"/>
        <w:ind w:firstLine="284"/>
        <w:jc w:val="both"/>
        <w:rPr>
          <w:sz w:val="22"/>
          <w:szCs w:val="14"/>
        </w:rPr>
      </w:pPr>
      <w:r>
        <w:rPr>
          <w:sz w:val="22"/>
          <w:szCs w:val="14"/>
        </w:rPr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  <w:szCs w:val="16"/>
        </w:rPr>
        <w:t>«Барс-1» (КО-5,6-60) — магазинный карабин для промысловой и любительской охоты калибра 5,6 мм под патрон 5,6X39. Магазин коробчатый, неотъемный, на 5 патронов. Нижняя часть магазина не выступает над поверхностью ложи благодаря тому, что патроны в магазине располагаются в шахматном порядке. Вес карабина (без оптического прицела) — не более 2,7 кг.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  <w:szCs w:val="16"/>
        </w:rPr>
        <w:t>Ложа березовая или ореховая, пистолетная, с выступом под щеку, с резиновым амортизатором.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  <w:szCs w:val="16"/>
        </w:rPr>
        <w:t>Длина карабина — 1044 мм, длина ствола — 600 мм, длина прицельной линии — 490 мм. Нарезов в канале ствола шесть. Прицел открытый для стрельбы на дистанции до 300 м; мушка — прямоугольная. Может быть установлен прицел оптический четырехкратный (ПО4Х34).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  <w:szCs w:val="16"/>
        </w:rPr>
        <w:t>Ствол жестко соединен со ствольной коробкой. Затвор продольно-скользящий. Запирание канала ствола осуществляется поворотом рукоятки затвора в крайнем переднем положении. Стреляные гильзы извлекаются из патронника выбрасывателем при перемещении затвора в заднее положение.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  <w:szCs w:val="16"/>
        </w:rPr>
        <w:t>Спусковой механизм позволяет изменять характер спуска (плавный или с предупреждением), а также регулировать усилие спуска (от 0,75 до 1,5 кгс). Предохранитель флажкового типа блокирует одновременно затвор и ударник.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  <w:szCs w:val="16"/>
        </w:rPr>
        <w:t>Детали карабина имеют антикоррозионные покрытия. Канал ствола и патронник хромированы.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  <w:szCs w:val="16"/>
        </w:rPr>
        <w:t>Поперечник рассеивания пуль (из 5 выстрелов) на дистанцию 100 м — не более 75 мм.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  <w:szCs w:val="16"/>
        </w:rPr>
        <w:t>«Барс-1» применяется для отстрела среднего зверя (сайгак, косуля, кабарга, волк, рысь и т. п.). Охотничий патрон 5,6X39 обеспечивает надежное поражение этих зверей на дистанциях до 300 м.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  <w:szCs w:val="16"/>
        </w:rPr>
        <w:t>Карабин «Барс-1» выпускается с 1960 г. Производство серийное. Цена (без оптического прицела)— 332 руб.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  <w:szCs w:val="16"/>
        </w:rPr>
        <w:t>О карабине «Барс-1» см. также: «Охота и охотничье хозяйство», 1961, № 8; 1965, № 6; 1979, № 3; описание охотничьего патрона 5,6X39 и его баллистических характеристик — там же, 1973, № 6.</w:t>
      </w:r>
    </w:p>
    <w:p>
      <w:pPr>
        <w:pStyle w:val="Normal"/>
        <w:ind w:firstLine="284"/>
        <w:jc w:val="both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</w:rPr>
        <w:t>ж</w:t>
      </w:r>
      <w:r>
        <w:rPr>
          <w:b/>
          <w:bCs/>
          <w:i/>
          <w:iCs/>
          <w:lang w:val="en-US"/>
        </w:rPr>
        <w:t>.</w:t>
      </w:r>
      <w:r>
        <w:rPr>
          <w:b/>
          <w:bCs/>
          <w:i/>
          <w:iCs/>
        </w:rPr>
        <w:t>Охота</w:t>
      </w:r>
    </w:p>
    <w:p>
      <w:pPr>
        <w:pStyle w:val="Normal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</w:r>
    </w:p>
    <w:p>
      <w:pPr>
        <w:pStyle w:val="Normal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  <w:t>OCR Pirat</w:t>
      </w:r>
    </w:p>
    <w:p>
      <w:pPr>
        <w:pStyle w:val="Normal"/>
        <w:ind w:firstLine="284"/>
        <w:jc w:val="both"/>
        <w:rPr>
          <w:b/>
          <w:b/>
          <w:bCs/>
          <w:i/>
          <w:i/>
          <w:iCs/>
          <w:sz w:val="22"/>
          <w:lang w:val="en-US"/>
        </w:rPr>
      </w:pPr>
      <w:r>
        <w:rPr>
          <w:b/>
          <w:bCs/>
          <w:i/>
          <w:iCs/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R Cyr MT">
    <w:charset w:val="00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R Cyr MT" w:hAnsi="Times NR Cyr MT" w:eastAsia="Times New Roman" w:cs="Times NR Cyr MT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ind w:firstLine="284"/>
      <w:jc w:val="center"/>
    </w:pPr>
    <w:rPr>
      <w:b/>
      <w:bCs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ind w:firstLine="284"/>
      <w:jc w:val="both"/>
    </w:pPr>
    <w:rPr>
      <w:rFonts w:ascii="Arial" w:hAnsi="Arial" w:cs="Arial"/>
      <w:b/>
      <w:bCs/>
      <w:sz w:val="22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5T20:33:00Z</dcterms:created>
  <dc:creator>Slawa</dc:creator>
  <dc:description/>
  <dc:language>en-US</dc:language>
  <cp:lastModifiedBy>Slawa</cp:lastModifiedBy>
  <dcterms:modified xsi:type="dcterms:W3CDTF">2005-04-15T20:33:00Z</dcterms:modified>
  <cp:revision>2</cp:revision>
  <dc:subject/>
  <dc:title>ОРУЖИЕ И СНАРЯЖЕНИЕ</dc:title>
</cp:coreProperties>
</file>